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29.09.2017 № 2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департаменте по социальной политике администрации города Нижневартовск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Департамент по социальной политике администрации города Нижневартовска учрежден решением Думы города Нижневартовска от 27.06.2017 №203 «</w:t>
      </w:r>
      <w:r>
        <w:rPr>
          <w:rFonts w:eastAsia="Calibri"/>
          <w:sz w:val="28"/>
          <w:szCs w:val="28"/>
        </w:rPr>
        <w:t>Об учреждении департамента по социальной политике администрации города в результате реорганизации управления по физической культуре и спорту администрации города, управления культуры администрации города, управления по социальной и молодежной политике администрации города путем их слияния»</w:t>
      </w:r>
      <w:r>
        <w:rPr>
          <w:sz w:val="28"/>
          <w:szCs w:val="28"/>
        </w:rPr>
        <w:t xml:space="preserve"> в результате реорганизации управления по физической культуре и спорту администрации города, управления культуры администрации города, управления по социальной и молодежной политике администрации города путем их слияния и является их правопреемни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епартамент по социальной политике администрации города Нижневартовска (далее – Департамент) является структурным подразделением администрации города Нижневартов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Департамент осуществляет деятельность, направленную на исполнение полномочий администрации города Нижневартовска (далее – администрация города) в сфере социальной и молодежной политики, в области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культуры, искусства, сохранения историко-культурного наследия, обеспечения общедоступности муниципальных библиотек, 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 xml:space="preserve">сфере физической культуры, спорта и дополнительного 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Департамент является отраслевым (функциональным) органом администрации города, обладает правами юридического лица и является муниципальным казенным учреждением, образуемым для осуществления управленческих функций в соответствии с настоящим Положение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Департамент находится в подчинении главы гор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Департамент в своей деятельности руководствуется Конституцией Российской Федерации, федеральными конституционными законами, федеральными законами, законами Российской Федерации, актами Президента и Правительства Российской Федерации, законами Ханты-Мансийского автономного округа – Югры, иными правовыми актами Российской Федерации и Ханты-Мансийского автономного округа – Югры, а также Уставом города Нижневартовска, настоящим Положением и иными муниципальными правовыми ак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 Департамент является получателем бюджетных средств, имеет бюджетную смету, лицевые счета, открываемые в соответствии с бюджетным законодательством Российской Федерации, </w:t>
      </w:r>
      <w:r>
        <w:rPr>
          <w:color w:val="000000"/>
          <w:sz w:val="28"/>
          <w:szCs w:val="28"/>
        </w:rPr>
        <w:t xml:space="preserve">печать, </w:t>
      </w:r>
      <w:r>
        <w:rPr>
          <w:sz w:val="28"/>
          <w:szCs w:val="28"/>
        </w:rPr>
        <w:t>штампы, бланки письма и приказа со своим наименова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олное официальное наименование Департамента: Департамент по социальной политике администрации города Нижневартов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официальное наименование Департамента: Депсоцполитики Нижневартов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Местонахождение Департамента: город Нижневартовс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Адрес Департамента: 628616, Ханты-Мансийский автономный округ – Югра, город Нижневартовск, улица Маршала Жукова, д. 38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В ведении Департамента находятся муниципальные учреждения в соответствии с муниципальными правовыми актами (далее – подведомственные учреждения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2. Задачи Департамента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и осуществление мероприятий по работе с детьми и молодежью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отдыха и оздоровления детей и молодежи совместно со структурными подразделениями администрации города, заинтересованными учреждениями и организациями горо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деятельности по оказанию поддержки социально ориентированным некоммерческим организациям (в том числе доступа немуниципальных организаций (коммерческих, некоммерческих) к предоставлению услуг в социальной сфере на территории города), благотворительной деятельности и добровольчеств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ординация деятельности структурных подразделений администрации города в сфере разработки и осуществления мер, направленных         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здание условий для организации досуга и обеспечения жителей города услугами подведомственных учрежд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библиотечного обслуживания населения, комплектование и обеспечение сохранности библиотечных фондов библиотек подведомственных учрежд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оздание условий для развития местного традиционного народного    художественного творчества, участие в сохранении, возрождении и развитии народных художественных промыслов в город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Реализация полномочий по организации музейного дела в муниципальных учреждения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Создание условий для развития тур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Обеспечение условий для развития на территории города физической культуры, школьного спорта и массового 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рганизация проведения официальных физкультурно-оздоровительных мероприятий и спортивных мероприяти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Организация предоставления дополнительного образования в сфере культуры, искусства, физической культуры и спорта на территории город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Организация и финансирование временного трудоустройства несовершеннолетних в возрасте от 14 до 18 лет в свободное от учебы время совместно со структурными подразделениями администрации города, заинтересованными учреждениями и организациями горо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Организация деятельности по обеспечению жизнедеятельности инвалидов на территории города Нижневартовска в пределах полномочий администрации город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5. Содействие развитию территориального общественного самоуправл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3. Основные функции Департамент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существляет полномочия учредителя в отношении подведомственных учреждений в соответствии с муниципальны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онтролирует соблюдение подведомственными учреждениями видов деятельности, предусмотренных уставами этих учре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тверждает муниципальные задания на оказание муниципальных услуг подведомственными учреждениями в соответствии с предусмотренными уставами этих учреждений основными видами деятельности;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) заключает соглашения на предоставление субсидий подведомственным учреждениям, некоммерческим организациям социальной направленности, не являющимся муниципальными (государственными) учреждениями, реализующим в установленном порядке социально значимые проек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контроль за деятельностью подведомственных учреждений в пределах компетенции, определенной муниципальными правовыми актами. Заслушивает отчеты о деятельности подведомственных учреждений за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овместно с департаментом муниципальной собственности и земельных ресурсов администрации города осуществляет организационную работу по изменению типа подведомственных учреж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носит главе города предложения о создании, реорганизации или ликвидации подведомственных учреж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носит главе города предложения по назначению на должность и освобождению от должности руководителей подведомственных учреж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организует проведение аттестации кандидатов на должности руководителей подведомственных учреждений и аттестации руководителей подведомственных учреждений, в случаях, предусмотренных действующим законодательство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ежегодно представляет департаменту финансов администрации города перечень целевых субсидий на очередной финансовы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осуществляет иные функции и полномочия учредителя, установленные федеральными законами, муниципальными правовыми ак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существляет бюджетные полномочия главного распорядителя бюджетных средств, администратора доходов городского бюджета в соответствии с бюджетны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рабатывает и обеспечивает выполнение муниципальных программ по вопросам, отнесенным к компетенции Департ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еспечивает на территории города реализацию государственных программ и мероприятий по вопросам, отнесенным к компетенции Департамента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Осуществляет подготовку проектов муниципальных правовых актов в пределах своей компетен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ыполняет полномочия контрактной службы, участвует в осуществлении муниципальных закупок в соответствии с муниципальными правовыми актам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 вопросам реализации молодежной политики в городе Нижневартовск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оординирует работу структурных подразделений администрации города по организации отдыха и оздоровления детей и молодежи; по временному трудоустройству несовершеннолетних в возрасте от 14 до 18 лет в свободное от учебы время; по содействию профессиональному становлению молодежи; по гражданско-патриотическому воспитанию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) организует исследования по проблемам молодежи, осуществляет прогнозирование процессов в молодежной среде, анализирует эффективность форм и методов работы с молодежью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мероприятия, направленные на поддержку молодых семей, формирует родительскую культуру, сознательное родительство, укрепление базовых семейных ценностей, развитие творческих способностей молодежи, профилактику терроризма и экстремизма в молодежной среде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влекает молодежь в социально-активную деятельность, стимулирует социально-значимые инициативы молодеж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рганизует и проводит мероприятия, направленные на развитие добровольческой деятельности в молодежной среде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рганизует и проводит мероприятия, направленные на укрепление межнационального и межконфессионального согласия в молодежной среде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взаимодействие с территориальными подразделениями федеральных и региональных органов исполнительной власти, институтами гражданского общества, учреждениями социальной сферы, работодателями, профсоюзами и средствами массовой информации в сфере укрепления межнационального, межконфессионального согласия в молодежной среде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8)осуществляет мониторинг состояния межэтнических (межконфессиональных) отношений в молодежной среде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7. По вопросам обеспечения взаимодействия администрации города с общественными объединениями и организациями граждан на территории города:</w:t>
      </w:r>
    </w:p>
    <w:p>
      <w:pPr>
        <w:pStyle w:val="TextBody"/>
        <w:tabs>
          <w:tab w:val="clear" w:pos="708"/>
          <w:tab w:val="left" w:pos="284" w:leader="none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ормирует и ведет муниципальный реестр социально ориентированных некоммерческих организаций - получателей поддержки;</w:t>
      </w:r>
    </w:p>
    <w:p>
      <w:pPr>
        <w:pStyle w:val="Normal"/>
        <w:autoSpaceDE w:val="false"/>
        <w:ind w:firstLine="567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2) координирует деятельность по поддержке доступа негосударственных (немуниципальных) организаций (коммерческих, некоммерческих) к предоставлению услуг в социальной сфере в город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в соответствии с муниципальным правовым актом полномочия уполномоченного органа по регистрации уставов территориальных общественных самоуправлений;</w:t>
      </w:r>
    </w:p>
    <w:p>
      <w:pPr>
        <w:pStyle w:val="TextBody"/>
        <w:tabs>
          <w:tab w:val="clear" w:pos="708"/>
          <w:tab w:val="left" w:pos="284" w:leader="none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азрабатывает и осуществляет меры, направленные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а, реализацию прав национальных меньшинств, обеспечение социальной и культурной адаптации мигрантов;</w:t>
      </w:r>
    </w:p>
    <w:p>
      <w:pPr>
        <w:pStyle w:val="TextBody"/>
        <w:tabs>
          <w:tab w:val="clear" w:pos="708"/>
          <w:tab w:val="left" w:pos="284" w:leader="none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оздает механизмы поддержки процессов социальной и культурной адаптации мигрантов;</w:t>
      </w:r>
    </w:p>
    <w:p>
      <w:pPr>
        <w:pStyle w:val="TextBody"/>
        <w:tabs>
          <w:tab w:val="clear" w:pos="708"/>
          <w:tab w:val="left" w:pos="284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6) осуществляет мониторинг состояния межэтнических (межконфессиональных) отношений.</w:t>
      </w:r>
    </w:p>
    <w:p>
      <w:pPr>
        <w:pStyle w:val="TextBody"/>
        <w:tabs>
          <w:tab w:val="clear" w:pos="708"/>
          <w:tab w:val="left" w:pos="284" w:leader="none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По вопросам обеспечения жизнедеятельности инвалидов на территории города:</w:t>
      </w:r>
    </w:p>
    <w:p>
      <w:pPr>
        <w:pStyle w:val="TextBody"/>
        <w:tabs>
          <w:tab w:val="clear" w:pos="708"/>
          <w:tab w:val="left" w:pos="284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) координирует деятельность:</w:t>
      </w:r>
    </w:p>
    <w:p>
      <w:pPr>
        <w:pStyle w:val="TextBody"/>
        <w:tabs>
          <w:tab w:val="clear" w:pos="708"/>
          <w:tab w:val="left" w:pos="284" w:leader="none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бследованию объектов социальной инфраструктуры, находящихся в муниципальной собственности, на предмет соблюдения требований доступности для инвалидов и маломобильных групп населения;</w:t>
      </w:r>
    </w:p>
    <w:p>
      <w:pPr>
        <w:pStyle w:val="TextBody"/>
        <w:tabs>
          <w:tab w:val="clear" w:pos="708"/>
          <w:tab w:val="left" w:pos="284" w:leader="none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действию социальной интеграции инвалидов и других маломобильных групп населения в общественную жизнь города Нижневартовска;</w:t>
      </w:r>
    </w:p>
    <w:p>
      <w:pPr>
        <w:pStyle w:val="ConsPlus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2) осуществляет мониторинг:</w:t>
      </w:r>
    </w:p>
    <w:p>
      <w:pPr>
        <w:pStyle w:val="ConsPlusNormal"/>
        <w:ind w:firstLine="567"/>
        <w:jc w:val="both"/>
        <w:rPr/>
      </w:pPr>
      <w:r>
        <w:rPr/>
        <w:t>за соблюдением муниципальными учреждениями и унитарными предприятиями города исполнения законодательства о трудоустройстве инвалидов;</w:t>
      </w:r>
    </w:p>
    <w:p>
      <w:pPr>
        <w:pStyle w:val="ConsPlusNormal"/>
        <w:ind w:firstLine="567"/>
        <w:jc w:val="both"/>
        <w:rPr/>
      </w:pPr>
      <w:r>
        <w:rPr/>
        <w:t>доступности для инвалидов объектов социальной инфраструктуры, находящихся в муниципальной собственности, и муниципальных услуг в горо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о вопросам организации деятельности по оказанию социальной помощи и (или) социальной поддержки для отдельных категорий гражд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решение об оказании (об отказе в оказании) и о размере   социальной помощи в виде единовременной материальной выплаты в соответствии с муниципальными правовыми ак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отовит документы для рассмотрения на платежной комиссии администрации гор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рганизует деятельность по назначению пенсии за выслугу лет лицам, замещавшим муниципальные должности и должности муниципальной службы в городе Нижневартовске, в соответствии с муниципаль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о реализации полномочий в сфере культуры и искус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о организации библиотечного обслуживания на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контроль за исполнением муниципальных услуг по библиотечному обслуживанию на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: комплектованию библиотечных фондов; обеспечению сохранности библиотечных фондов библиотек, современного уровня деятельности библиотек как культурных, образовательных и информационных цент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 организации досуга и обеспечению жителей города услугами подведомственных учрежд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ивает контроль за исполнением муниципальных услуг по организации досуга и обеспечению жителей города услугами подведомственных учре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увеличению доступности и разнообразия предлагаемых населению муниципальных услуг в сфере культуры;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) по развитию местного традиционного народного художественного творчеств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развитию местного народного художественного творчества, любительского искусства и ремесе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сохранении, возрождении и популяризации народного творч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о организации музейного де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муниципальных услуг по организации музейной деятельности в муниципальных организац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работу по формированию музейных фон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существляет координацию деятельности по развитию туризма на территории города путе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я в межмуниципальном сотрудничеств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я в реализации муниципальных програм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ведения мероприятий, семинаров, форумов, круглых сто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о реализации полномочий в сфере физической культуры и спор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условия для развития на территории города физической культуры, школьного спорта и массового 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сваивает спортивные разряды и квалификационные категории спортивных судей в соответствии с действующе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популяризацию физической культуры и спорта среди различных групп населения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рганизует проведение муниципальных официальных физкультурных мероприятий и спортивных мероприятий города, а также организует физкультурно-спортивную работу по месту жительства гражда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утверждает и обеспечивает реализацию календарных планов физкультурных мероприятий и спортивных мероприятий города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рганизует медицинское обеспечение официальных физкультурных мероприятий и спортивных мероприятий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действует обеспечению общественного порядка и общественной безопасности при проведении на территории города официальных физкультурных мероприятий и спортив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ет контроль за соблюдением организациями, созданными на территории города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развивает детско-юношеского спорт в целях создания условий для подготовки спортивных сборных команд города и участвует в обеспечении подготовки спортивного резерва для спортивных сборных команд Ханты-Мансийского автономного округа – Югр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наделяет некоммерческие организации правом по оценке выполнения нормативов испытаний (тестов) комплекса ГТ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утверждает порядок формирования спортивных сборных команд города, осуществляет их обеспеч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участвует в организации и проведении межмуниципальных, региональных, межрегиональных, всероссийских и международных спортивных соревнований, тренировочных мероприятий спортивных сборных команд Российской Федерации и спортивных сборных команд Ханты-Мансийского автономного округа – Югры, проводимых на территории горо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казывает содействие субъектам физической культуры и спорта, осуществляющих свою деятельность на территории горо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создает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5) оказывает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о организации дополнительного образования в сфере культуры и искусства, физической культуры и спор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организацию предоставления дополнительного образования детей и занятий в сфере культуры и искусства, физической культуры и спорта в подведомственных учрежден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ет контроль за исполнением муниципальных услуг по дополнительному образованию в сфере культуры и искусства, физической культуры и 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методическое руководство и координирует осуществление образовательной деятельности в подведомственных учрежден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оординирует деятельность подведомственных учреждений и контролирует исполнение ими организации отдыха, досуга и занятости несовершеннолетних граждан в каникулярные пери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bookmarkStart w:id="0" w:name="OLE_LINK1"/>
      <w:bookmarkStart w:id="1" w:name="OLE_LINK2"/>
      <w:r>
        <w:rPr>
          <w:sz w:val="28"/>
          <w:szCs w:val="28"/>
        </w:rPr>
        <w:t>Участвует в пределах своей компетенции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в реализации муниципальной программы в области профилактики терроризма и экстремизм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 организации и проведении (в том числе путем распространения информационных материалов, печатной продукции, проведения разъяснительной работы и иных мероприятий) в подведомственных учреждениях мероприятий, предусмотренных Комплексным планом противодействия идеологии терроризма в Российской Федерации, в том числе информационно-пропагандистских мероприятий по разъяснению сущности терроризма, его общественной опасности и формированию у граждан неприятия его идеолог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в мероприятиях по профилактике терроризма, организуемых федеральными органами исполнительной власти и (или) исполнительными органами государственной власти Ханты-Мансийского автономного округа - Югр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в обеспечении выполнения требований к антитеррористической защищенности подведомственных учреждениях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в принятии профилактических, пропагандистских мер, направленных на предупреждение экстремистской деятельности, в том числе в подведомственных учреждениях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 в осуществлении иных полномочий по решению вопросов местного значения по участию в профилактике терроризма и экстремизм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Организует обеспечение содержания зданий и сооружений подведомственных учреждениях и прилегающих к ним территорий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 координацию деятельности подведомственных учреждений по обеспечению комплексной безопасности зданий и соору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ind w:firstLine="567"/>
        <w:jc w:val="both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>15. Осуществляет информационно-аналитическую работу в сфере социальной и молодежной политики, культуры, физической культуры и спор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Организует сбор статистических показателей, характеризующих состояние сферы социальной и молодежной политики, культуры, физической культуры и спорта, дополнительного образования в сфере культуры и искусства, физической культуры и спорта; формирует и представляет в установленном порядке информационные и статистические отчеты, характеризующие состояние сферы социальной и молодежной политики, культуры, физической культуры и спорта и дополнительного образования в сфере культуры и искусства, физической культуры и спор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7. Рассматривает в соответствии с действующим законодательством </w:t>
      </w:r>
      <w:r>
        <w:rPr>
          <w:rFonts w:eastAsia="Calibri"/>
          <w:sz w:val="28"/>
          <w:szCs w:val="28"/>
          <w:lang w:eastAsia="en-US"/>
        </w:rPr>
        <w:t xml:space="preserve">граждан, объединений граждан, в том числе юридических лиц, </w:t>
      </w:r>
      <w:r>
        <w:rPr>
          <w:sz w:val="28"/>
          <w:szCs w:val="28"/>
        </w:rPr>
        <w:t>по вопросам, отнесенным к компетенции Департ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8. Организует работу по представлению в установленном порядке работников Департамента и подведомственных учреждений к награжд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Организует и осуществляет обработку персональных данных как структурное подразделение оператора обработки персональных данных (администрации города Нижневартовска) в соответствии с законодательством Российской Федерации, правовыми актами главы города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Осуществляет ведомственный контроль, внутренний финансовый контроль и внутренний финансовый аудит в соответствии с муниципальными правовыми акт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Организует участие спортивных команд, творческих коллективов, представителей общественности и молодежи города, исполнителей подведомственных учреждений в городских, окружных, российских и международных конкурсах, соревнованиях, фестивалях, смотрах, выставках и т.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2. Осуществляет иные функции для реализации задач Департамента в соответствии с законодательством Российской Федерации, Ханты-Мансийского автономного округа – Югры и муниципальными правовыми актами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4. Права Департамен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пределах своей компетенции представляет интересы администрации города в органах государственной власти, а также в организациях гор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Вносит на рассмотрение главы города предложения к проектам бюджетов, программ, правовых актов главы города, обеспечивающих мероприятия по социальной и молодежной политике, культуры, физической культуры и спор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прашивает в установленном порядке от структурных подразделений администрации города, подведомственных учреждений, иных организаций, расположенных на территории города, необходимую информацию для деятельности Департ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правляет уведомления в подведомственные учреждения в соответствии с бюджетны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ринимает участие в создании и работе коллегиальных органов, общественных советов и ассоциаций, экспертных групп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В соответствии с действующим законодательством привлекает научные коллективы, учебные заведения, организации, а также отдельных специалистов и экспертов для подготовки предложений к проектам прогнозов, программ и других разработок, проведения независимой экспертизы, подготовки и организации конкурсов в пределах компетенции Департ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Заключает муниципальные контракты, договоры и соглашения по вопросам, отнесенным к полномочиям Департ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. Взаимодействует с региональными, областными органами соответствующего профиля, общественными объединениями для реализации возложенных на Департамент задач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. Осуществляет иные права в соответствии с законодательством Российской Федерации, Ханты-Мансийского автономного округа – Югры и муниципальными правовыми актам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5. Структура Департамент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32"/>
          <w:szCs w:val="32"/>
        </w:rPr>
      </w:pPr>
      <w:r>
        <w:rPr>
          <w:sz w:val="28"/>
          <w:szCs w:val="28"/>
        </w:rPr>
        <w:t>В структуру Департамента входя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управление по социальной и молодежной политик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по молодежной политик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по организации отдыха, оздоровления и занятости детей и молоде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по работе с общественными объединениями и организациями гражда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по работе с отдельными категориями граждан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управление культур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дополнительного образования в области искус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искусств и досугов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управление по физической культуре и спорту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подготовки спортивного резер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по эксплуатации спортивных сооруж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физкультурно-массовой и оздоровительной работ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о-спортивный отде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онный отде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дел бюджетного планир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тдел по обеспечению деятельности подведомственных учреждений и муниципальных закупо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) отдел финансового и бухгалтерского учета и отчет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6. Организация деятельности Департамен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 Департамент возглавляет директор департамента по социальной политике администрации города (далее – директор Департамента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Штатное расписание, печать, штампы, бланки письма и приказа Департамента утверждаются правовым актом главы гор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ректор Департамента и работники Департамента </w:t>
      </w:r>
      <w:r>
        <w:rPr>
          <w:color w:val="000000"/>
          <w:sz w:val="28"/>
          <w:szCs w:val="28"/>
        </w:rPr>
        <w:t>назначаются и освобождаются от должности главой города в порядке, предусмотренном действующим законодательством и муниципаль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ая инструкция директора Департамента утверждается главой гор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ложения о структурных подразделениях Департамента утверждаются приказом директора Департ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Директор Департамент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издает </w:t>
      </w:r>
      <w:r>
        <w:rPr>
          <w:sz w:val="28"/>
          <w:szCs w:val="28"/>
        </w:rPr>
        <w:t>приказы по организации деятельности Департамента, подведомственных учреждений и иные приказы по вопросам, определенным правовыми актами главы город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тверждает должностные инструкции работников Департамен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йствует без доверенности от имени Департамента, представляет его во всех учреждениях и организация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осуществляет иные права и обязанности, предусмотренные законодательством Российской Федерации, </w:t>
      </w:r>
      <w:r>
        <w:rPr>
          <w:sz w:val="28"/>
          <w:szCs w:val="28"/>
        </w:rPr>
        <w:t>Ханты-Мансийского автономного округа – Югры и муниципальными правовыми акт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несет ответственность за выполнение возложенных на Департамент задач и осуществление функций, за несоблюдение действующего законодательства; сохранность документов, находящихся в ведении Департамента; за разглашение служебной информации; состояние трудовой и исполнительской дисципл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ава, о</w:t>
      </w:r>
      <w:r>
        <w:rPr>
          <w:rFonts w:eastAsia="Calibri"/>
          <w:sz w:val="28"/>
          <w:szCs w:val="28"/>
          <w:lang w:eastAsia="en-US"/>
        </w:rPr>
        <w:t>бязанности и ответственность работников Департамента устанавливаются в их должностных инструкц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 случае временного отсутствия директора Департамента его обязанности исполняет заместитель директора Департамента или другой руководитель структурного подразделения Департамента на основании распоряжения администрации город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</w:t>
      </w:r>
      <w:r>
        <w:rPr>
          <w:sz w:val="28"/>
          <w:szCs w:val="28"/>
        </w:rPr>
        <w:t>Департамент осуществляет свою деятельность во взаимодействии   со структурными подразделениями администрации города, Думой города и уполномоченными органами государственной власт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0. Финансирование деятельности Департамента осуществляется за счет средств, предусмотренных в бюджете город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Материально-техническое и организационное обеспечение деятельности Департамента осуществляется в порядке, определенном решением Думы города для администрации города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Организация и ведение бюджетного учета, составление и представление в установленном порядке финансовой, бюджетной, налоговой и статистической отчетности осуществляется в соответствии с действующим законодательством и муниципальными правовыми актами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3. Департамент создается, реорганизуется, ликвидируется Думой города по представлению главы город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7. Ответственность Департамен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Департамент несет ответственность за несвоевременное и некачественное выполнение возложенных на него задач и функций, а также за неиспользование в необходимых случаях предоставленных ему пра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рядок привлечения Департамента к ответственности определяется действующим законодательством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45:00Z</dcterms:created>
  <dc:creator>Рыбина Ирина Валентиновна</dc:creator>
  <dc:description/>
  <cp:keywords/>
  <dc:language>en-US</dc:language>
  <cp:lastModifiedBy>Трофимова Марина Викторовна</cp:lastModifiedBy>
  <cp:lastPrinted>2017-09-28T10:45:00Z</cp:lastPrinted>
  <dcterms:modified xsi:type="dcterms:W3CDTF">2017-09-29T07:34:00Z</dcterms:modified>
  <cp:revision>5</cp:revision>
  <dc:subject/>
  <dc:title/>
</cp:coreProperties>
</file>